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ORMULÁŘ PRO PROKÁZÁNÍ SPLNĚNÍ TECHNICKÝCH KVALIFIKAČNÍCH PŘEDPOKLAD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18"/>
        </w:rPr>
        <w:t>seznam stavebních prací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 xml:space="preserve">Tento formulář slouží k prokázání splnění technického kvalifikačního předpokladu podle § 56 odst. 3 písmeno a) zákona č. 137/2006 Sb., o veřejných zakázkách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eastAsia="cs-CZ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  <w:lang w:eastAsia="cs-CZ"/>
        </w:rPr>
        <w:t>___________________________________________________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  <w:u w:val="none"/>
          <w:shd w:fill="auto" w:val="clear"/>
        </w:rPr>
      </w:pPr>
      <w:r>
        <w:rPr>
          <w:rFonts w:cs="Times New Roman" w:ascii="Times New Roman" w:hAnsi="Times New Roman"/>
          <w:sz w:val="24"/>
          <w:szCs w:val="18"/>
        </w:rPr>
        <w:t>Úroveň pro splnění kvalifikace je stanovena:</w:t>
      </w:r>
    </w:p>
    <w:p>
      <w:pPr>
        <w:pStyle w:val="Normal"/>
        <w:widowControl/>
        <w:suppressAutoHyphens w:val="true"/>
        <w:bidi w:val="0"/>
        <w:snapToGrid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Dodavatel splňuje technický kvalifikační předpoklad, pokud v seznamu stavebních prací poskytovaných v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</w:rPr>
        <w:t>posledních 5 letech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 od lhůty pro podání nabídek, uvede a zároveň doloží osvědčení, že realizoval alespoň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</w:rPr>
        <w:t>3 stavební zakázky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 xml:space="preserve"> prokazující splnění stejného nebo obdobného předmětu veřejné zakázky typu provádění staveb nebo jejich změn s investičními náklady na jednotlivé stavby minimálně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</w:rPr>
        <w:t xml:space="preserve">8 mil. Kč bez DPH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shd w:fill="auto" w:val="clear"/>
        </w:rPr>
        <w:t>za každou zakázku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Kontaktní osoba objednatele + telefonní číslo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Kontaktní osoba objednatele + telefonní číslo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br w:type="page"/>
      </w:r>
      <w:r>
        <w:rPr/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Kontaktní osoba objednatele + telefonní číslo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dodávk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Kontaktní osoba objednatele + telefonní číslo</w:t>
            </w:r>
          </w:p>
        </w:tc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Roky provedení dodávk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v mil.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dodavatel/sub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Stručný popis dodávky (</w:t>
            </w:r>
            <w:r>
              <w:rPr>
                <w:rFonts w:cs="Times New Roman" w:ascii="Times New Roman" w:hAnsi="Times New Roman"/>
                <w:sz w:val="24"/>
                <w:szCs w:val="18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05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51 odst. 5 zákona, předloží tento formulář pro každou referenční dodávku bez ohledu na to, který dodavatel se na splnění této části kvalifikace podílí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426" w:top="9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">
    <w:name w:val="Standardní písmo odstavce"/>
    <w:qFormat/>
    <w:rPr/>
  </w:style>
  <w:style w:type="character" w:styleId="WW8Num15z0">
    <w:name w:val="WW8Num15z0"/>
    <w:qFormat/>
    <w:rPr>
      <w:rFonts w:ascii="Wingdings 2" w:hAnsi="Wingdings 2" w:eastAsia="Arial" w:cs="OpenSymbol;Arial Unicode MS"/>
      <w:color w:val="000000"/>
      <w:w w:val="109"/>
      <w:sz w:val="22"/>
      <w:szCs w:val="22"/>
      <w:shd w:fill="auto" w:val="clear"/>
      <w:lang w:eastAsia="cs-CZ"/>
    </w:rPr>
  </w:style>
  <w:style w:type="character" w:styleId="WW8Num15z1">
    <w:name w:val="WW8Num15z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koment1">
    <w:name w:val="Odkaz na komentář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9:00Z</dcterms:created>
  <dc:creator>Valued eMachines Customer</dc:creator>
  <dc:description/>
  <dc:language>en-US</dc:language>
  <cp:lastModifiedBy/>
  <cp:lastPrinted>2012-05-16T13:55:00Z</cp:lastPrinted>
  <dcterms:modified xsi:type="dcterms:W3CDTF">2015-03-25T07:01:45Z</dcterms:modified>
  <cp:revision>4</cp:revision>
  <dc:subject/>
  <dc:title>Příloha č</dc:title>
</cp:coreProperties>
</file>